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9"/>
        <w:gridCol w:w="1389"/>
        <w:gridCol w:w="9039"/>
        <w:gridCol w:w="180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29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requires details of how the SCR is adjusted for each entity within the group scope. A breakdown of intragroup adjustments is required and pro-rata interest is also taken into accoun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Scop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C to E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tion on entities within the group scope is pulled through from G2.3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R before adjustmen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SCR for each entity before any adjustments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agroup adjustments to SC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G to N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the impact on each entity’s SCR for the adjustments required to eliminate intragroup transactions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Refer to FSG 2]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R Before Adjustment for Pro-Rata Interes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O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SCR after adjustments for intragroup transactions before adjustments for pro-rata interest for an entity. This is a calculated field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Interest Held for Group Solvency Calculation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P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lculated field that shows the % interest used in calculating the adjustment for pro-rata interest in terms of Eligible Own Funds. This field will show 100% if an entity’s Eligible Own Funds is less than its SCR irrespective of the actual interest held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ustment for Pro-Rata Interes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Q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adjustment for pro-rata interest for an entity and it is a calculated field. In the case where an entity’s Eligible Own Funds is less than its SCR (i.e. a deficit), the full SCR is accounted for (i.e. there is no adjustment for pro-rata interest)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R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SCR after adjustments for an entity. This is a calculated field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3.5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Z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53:00Z</dcterms:created>
  <dc:creator>FR - ACAM</dc:creator>
  <dc:description/>
  <cp:keywords/>
  <dc:language>en-US</dc:language>
  <cp:lastModifiedBy>Christiaan Henning</cp:lastModifiedBy>
  <cp:lastPrinted>2013-01-25T14:04:00Z</cp:lastPrinted>
  <dcterms:modified xsi:type="dcterms:W3CDTF">2017-07-28T12:06:00Z</dcterms:modified>
  <cp:revision>8</cp:revision>
  <dc:subject/>
  <dc:title/>
</cp:coreProperties>
</file>